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AHS Academy:  CAPA:  “Transformations”</w:t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7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itle: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ransformations:  Transforming Literature into Various Media.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rogram Area: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Language Arts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urse Title: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English I Honors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imeline for Use: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emester 1: 1</w:t>
            </w:r>
            <w:r>
              <w:rPr>
                <w:color w:val="000000"/>
                <w:sz w:val="28"/>
                <w:vertAlign w:val="superscript"/>
              </w:rPr>
              <w:t>st</w:t>
            </w:r>
            <w:r>
              <w:rPr>
                <w:color w:val="000000"/>
                <w:sz w:val="28"/>
              </w:rPr>
              <w:t xml:space="preserve"> 9 weeks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Grade Level: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ation of Project: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weeks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ubmitted By:</w:t>
            </w:r>
          </w:p>
        </w:tc>
        <w:tc>
          <w:tcPr>
            <w:tcW w:w="7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onnette DeMarsico for Elizabeth Bing</w:t>
            </w:r>
          </w:p>
        </w:tc>
      </w:tr>
    </w:tbl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rPr/>
        <w:t>Lesson Summary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1:  Two versions of one memory &amp; Conversations with Characters (Springboard pages 32-4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e will begin the 9 weeks with reading the novel </w:t>
            </w:r>
            <w:r>
              <w:rPr>
                <w:color w:val="000000"/>
                <w:u w:val="single"/>
              </w:rPr>
              <w:t>Stargirl</w:t>
            </w:r>
            <w:r>
              <w:rPr>
                <w:color w:val="000000"/>
              </w:rPr>
              <w:t xml:space="preserve"> by Jerri Spinelli and by covering the basic underlying literature concepts such as character, plot, setting, theme, and voice. The next essential step is to teach the structure and format of a play. Students will use this acquired knowledge to break apart the plot of the novel and re-assemble it into a workable writing plan for a stage play. Small writing groups will each be tasked with producing a section of the script. The class as a whole will critique, proof, and revise until we produce a working script that we feel is worthy of being produced on st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Instructional Focus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560"/>
      </w:tblGrid>
      <w:tr>
        <w:trPr>
          <w:trHeight w:val="27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esson Topic: </w:t>
            </w:r>
          </w:p>
        </w:tc>
        <w:tc>
          <w:tcPr>
            <w:tcW w:w="7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ing literature into various media</w:t>
            </w:r>
          </w:p>
        </w:tc>
      </w:tr>
      <w:tr>
        <w:trPr>
          <w:trHeight w:val="277" w:hRule="atLeast"/>
        </w:trPr>
        <w:tc>
          <w:tcPr>
            <w:tcW w:w="27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anguage Arts Strands:  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ding; Writing; Listening, Viewing, and Speaking; Language, Literature</w:t>
            </w:r>
          </w:p>
        </w:tc>
      </w:tr>
      <w:tr>
        <w:trPr>
          <w:trHeight w:val="277" w:hRule="atLeast"/>
        </w:trPr>
        <w:tc>
          <w:tcPr>
            <w:tcW w:w="27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th Strands: </w:t>
            </w:r>
          </w:p>
        </w:tc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ce Strands: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Rigor/Relevance Framework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106045</wp:posOffset>
                </wp:positionV>
                <wp:extent cx="457200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D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6.75pt;mso-wrap-distance-left:9.05pt;mso-wrap-distance-right:9.05pt;mso-wrap-distance-top:0pt;mso-wrap-distance-bottom:0pt;margin-top:8.3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D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ind w:hanging="720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6235</wp:posOffset>
                </wp:positionH>
                <wp:positionV relativeFrom="paragraph">
                  <wp:posOffset>129540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0.2pt" to="443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</w:p>
    <w:p>
      <w:pPr>
        <w:pStyle w:val="Normal"/>
        <w:ind w:hanging="720"/>
        <w:rPr>
          <w:b/>
          <w:b/>
          <w:color w:val="000000"/>
          <w:sz w:val="16"/>
        </w:rPr>
      </w:pPr>
      <w:r>
        <w:rPr>
          <w:color w:val="000000"/>
          <w:sz w:val="28"/>
        </w:rPr>
        <w:t xml:space="preserve">                                              </w:t>
      </w:r>
    </w:p>
    <w:p>
      <w:pPr>
        <w:pStyle w:val="Normal"/>
        <w:ind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-3810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-0.3pt" to="443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190</wp:posOffset>
                </wp:positionH>
                <wp:positionV relativeFrom="paragraph">
                  <wp:posOffset>-1014095</wp:posOffset>
                </wp:positionV>
                <wp:extent cx="1380490" cy="10147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qui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-79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quis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-2110740</wp:posOffset>
                </wp:positionV>
                <wp:extent cx="138049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imi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-166.2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imi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-2110740</wp:posOffset>
                </wp:positionV>
                <wp:extent cx="1471930" cy="11061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ap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-166.2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ap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-1014095</wp:posOffset>
                </wp:positionV>
                <wp:extent cx="1471930" cy="10147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FFFFFF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-79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FFFFFF"/>
                        </w:pBdr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3195</wp:posOffset>
                </wp:positionH>
                <wp:positionV relativeFrom="paragraph">
                  <wp:posOffset>26670</wp:posOffset>
                </wp:positionV>
                <wp:extent cx="3383280" cy="2743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          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1                        2                         3                          4                        5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2.1pt;mso-position-vertical-relative:text;margin-left:2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720"/>
                        <w:rPr/>
                      </w:pPr>
                      <w:r>
                        <w:rPr>
                          <w:color w:val="000000"/>
                        </w:rPr>
                        <w:t xml:space="preserve">1             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1                        2                         3                          4                        5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hanging="72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72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72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72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72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72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72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-1985010</wp:posOffset>
                </wp:positionV>
                <wp:extent cx="274320" cy="21031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5.6pt;mso-wrap-distance-left:9.05pt;mso-wrap-distance-right:9.05pt;mso-wrap-distance-top:0pt;mso-wrap-distance-bottom:0pt;margin-top:-156.3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-1985010</wp:posOffset>
                </wp:positionV>
                <wp:extent cx="914400" cy="21031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ynthes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prehen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war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5.6pt;mso-wrap-distance-left:9.05pt;mso-wrap-distance-right:9.05pt;mso-wrap-distance-top:0pt;mso-wrap-distance-bottom:0pt;margin-top:-156.3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valu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ynthes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nalys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ppli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prehen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war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4395</wp:posOffset>
                </wp:positionH>
                <wp:positionV relativeFrom="paragraph">
                  <wp:posOffset>-2106295</wp:posOffset>
                </wp:positionV>
                <wp:extent cx="457200" cy="21945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2.8pt;mso-wrap-distance-left:9.05pt;mso-wrap-distance-right:9.05pt;mso-wrap-distance-top:0pt;mso-wrap-distance-bottom:0pt;margin-top:-165.85pt;mso-position-vertical-relative:text;margin-left: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72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58115</wp:posOffset>
                </wp:positionV>
                <wp:extent cx="3566160" cy="6400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nowledge        Apply in           Apply                 Apply to             Apply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 one                discipline          across                 real world          real worl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scipline                                    disciplines           predictable        unpredic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ituations           sit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0.4pt;mso-wrap-distance-left:9.05pt;mso-wrap-distance-right:9.05pt;mso-wrap-distance-top:0pt;mso-wrap-distance-bottom:0pt;margin-top:12.4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Knowledge        Apply in           Apply                 Apply to             Apply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n one                discipline          across                 real world          real worl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iscipline                                    disciplines           predictable        unpredic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    </w:t>
                      </w:r>
                      <w:r>
                        <w:rPr>
                          <w:b/>
                          <w:sz w:val="16"/>
                        </w:rPr>
                        <w:t>situations           sit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color w:val="000000"/>
          <w:sz w:val="32"/>
          <w:u w:val="single"/>
        </w:rPr>
        <w:t>CAPA:  “Transformations”</w:t>
      </w:r>
      <w:r>
        <w:rPr>
          <w:b/>
          <w:color w:val="000000"/>
          <w:sz w:val="28"/>
        </w:rPr>
        <w:t xml:space="preserve"> (continued)</w:t>
      </w:r>
    </w:p>
    <w:p>
      <w:pPr>
        <w:pStyle w:val="Normal"/>
        <w:ind w:left="-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esson Titl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A:  Acquisition: </w:t>
      </w:r>
      <w:r>
        <w:rPr/>
        <w:t>Students will learn</w:t>
      </w:r>
      <w:r>
        <w:rPr>
          <w:color w:val="000000"/>
        </w:rPr>
        <w:t xml:space="preserve"> literature concepts such as character, plot, setting, theme, and voice as well as the structure and format of a play. They will also read the novel </w:t>
      </w:r>
      <w:r>
        <w:rPr>
          <w:color w:val="000000"/>
          <w:u w:val="single"/>
        </w:rPr>
        <w:t>Stargirl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House of Voices” activity- Students will fold a white sheet of paper into 6 sections. They will write one of the roles they play in life (brother, soccer player, skateboarder, dog owner, chef, etc.) in each box. They will write a description of the voice they use when playing that role. They will write 2 examples of what they might say when in that role underneath. Students share their “voices” in small grou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:  Application: </w:t>
      </w:r>
      <w:r>
        <w:rPr/>
        <w:t xml:space="preserve">Students will apply the literary concepts learned to the novel </w:t>
      </w:r>
      <w:r>
        <w:rPr>
          <w:u w:val="single"/>
        </w:rPr>
        <w:t>Stargir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Plot Structure” activity- students will be asked to complete the graphic organizer for plot structure tailored to </w:t>
      </w:r>
      <w:r>
        <w:rPr>
          <w:u w:val="single"/>
        </w:rPr>
        <w:t>Stargirl</w:t>
      </w:r>
      <w:r>
        <w:rPr/>
        <w:t xml:space="preserve"> in their small groups. In addition, they will be asked to choose the 3-5 </w:t>
      </w:r>
      <w:r>
        <w:rPr>
          <w:i/>
        </w:rPr>
        <w:t xml:space="preserve">most essential </w:t>
      </w:r>
      <w:r>
        <w:rPr/>
        <w:t>incidents in the novel that they feel absolutely must be included in the finished playscri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:  Assimilation: </w:t>
      </w:r>
      <w:r>
        <w:rPr/>
        <w:t xml:space="preserve">Students will use the knowledge of play structure, plot structure, theme, setting, and voice in order to break down the novel </w:t>
      </w:r>
      <w:r>
        <w:rPr>
          <w:u w:val="single"/>
        </w:rPr>
        <w:t>Stargirl</w:t>
      </w:r>
      <w:r>
        <w:rPr/>
        <w:t xml:space="preserve"> into component parts to prepare for adapting the novel into play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>Breakdown” activity- students in their writing groups will create a synopsis of the portion of the novel assigned to them. They will create a 4 column graphic organizer to include: chapter, characters included in the chapter, setting, and a 3 sentence summary of the chapter. From here they will need to decide which scenes push the plot forward and which could be eliminated in a playscript. They will need to create a storyboard and work across groups as well to ensure continuity of the storyline in the finished produ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:  Adaptation: </w:t>
      </w:r>
      <w:r>
        <w:rPr/>
        <w:t>Students will write a complete playscript adapted from the novel that will be staged in the Theatr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reative Vortex”- this is where they begin the actual process of writing the play. They will gain a new appreciation for the steps in the writing process because as soon as they write a portion, many revisions will be required after they have run it by the members of the group, the teacher, and then the other writing groups before the piece can be finaliz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720" w:hanging="0"/>
        <w:rPr/>
      </w:pPr>
      <w:r>
        <w:rPr/>
        <w:t>Bibliography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ttp://bellarmine.lmu.edu/fyi/scriptformat.html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ttps://springboard.collegeboard.com/SB/index.jsp</w:t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49:00Z</dcterms:created>
  <dc:creator> </dc:creator>
  <dc:description/>
  <cp:keywords/>
  <dc:language>en-US</dc:language>
  <cp:lastModifiedBy>media_3436</cp:lastModifiedBy>
  <cp:lastPrinted>2007-06-06T13:16:00Z</cp:lastPrinted>
  <dcterms:modified xsi:type="dcterms:W3CDTF">2010-07-26T18:49:00Z</dcterms:modified>
  <cp:revision>2</cp:revision>
  <dc:subject/>
  <dc:title>From the Bulb to the Tu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0081670</vt:r8>
  </property>
  <property fmtid="{D5CDD505-2E9C-101B-9397-08002B2CF9AE}" pid="3" name="_AuthorEmail">
    <vt:lpwstr>jplowens@volusia.k12.fl.us</vt:lpwstr>
  </property>
  <property fmtid="{D5CDD505-2E9C-101B-9397-08002B2CF9AE}" pid="4" name="_AuthorEmailDisplayName">
    <vt:lpwstr>Lowenstein, James P.</vt:lpwstr>
  </property>
  <property fmtid="{D5CDD505-2E9C-101B-9397-08002B2CF9AE}" pid="5" name="_EmailSubject">
    <vt:lpwstr>Can you send me our first CTE/FCAT project?</vt:lpwstr>
  </property>
  <property fmtid="{D5CDD505-2E9C-101B-9397-08002B2CF9AE}" pid="6" name="_ReviewingToolsShownOnce">
    <vt:lpwstr/>
  </property>
</Properties>
</file>